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lot-1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370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lot-1 Processor Cartridge</w:t>
            <w:tab/>
            <w:t>1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ocket-370 Processor</w:t>
            <w:tab/>
            <w:t>1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ting the CPU Speed Jumpers</w:t>
            <w:tab/>
            <w:t>1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7: Bus Frequency Selector</w:t>
            <w:tab/>
            <w:t>1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2: CPU Multiplier Selector</w:t>
            <w:tab/>
            <w:t>1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: Fax/Modem &amp; Audio System Enable/disable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4: Clear CMOS Memory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8: DIMM Voltage Selector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dio Ports and Game/MIDI Port Extension Bracket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rial Ports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rallel Port Extension Bracket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1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Extension Brackets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TX Form Card</w:t>
            <w:tab/>
            <w:t>2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Sound Connections</w:t>
            <w:tab/>
            <w:t>2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3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CMOS Setup Page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Chipset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eripheral Setup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Status Page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Supervisor Password</w:t>
            <w:tab/>
            <w:t>3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to-Detect Hard Disks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ave Settings and Exit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 Without Saving Option</w:t>
            <w:tab/>
            <w:t>38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the Drivers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Under Windows 95/NT/2000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 and Applications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odem Driver and Applications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CM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to-Installing under Windows 98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Application</w:t>
            <w:tab/>
            <w:t>4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Installation</w:t>
            <w:tab/>
            <w:t>4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Position</w:t>
            <w:tab/>
            <w:t>44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4"/>
        <w:tabs>
          <w:tab w:val="clear" w:pos="720"/>
          <w:tab w:val="right" w:pos="5943" w:leader="dot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Appendix A: Corel WordPerfect Suite 8 </w:t>
        <w:tab/>
        <w:t>A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Welcome to Corel WordPerfect Suite 8 </w:t>
        <w:tab/>
        <w:t>A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ing Corel WordPerfect Suite 8 </w:t>
        <w:tab/>
        <w:t>A6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Learning how to use Corel WordPerfect Suite 8 </w:t>
        <w:tab/>
        <w:t>A9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Support and Services </w:t>
        <w:tab/>
        <w:t>A13</w:t>
      </w:r>
    </w:p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Appendix B: Gamut2000 </w:t>
        <w:tab/>
        <w:t>B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1. GAMUT2000 Family </w:t>
        <w:tab/>
        <w:t>B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1.1 LifeAmp - Versatile Audio Playback System </w:t>
        <w:tab/>
        <w:t>B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1.2 AudioPort - Audio Transportation System </w:t>
        <w:tab/>
        <w:t>B4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2. Installation 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2.1 Before Beginning: System Requirements 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2 Uninstalling the Previous of GAMUT2000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3. Main Console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3.1 Introduction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3.2 Function and Operation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3.3 Main Menu </w:t>
        <w:tab/>
        <w:t>B9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4"/>
        <w:tabs>
          <w:tab w:val="clear" w:pos="720"/>
          <w:tab w:val="right" w:pos="5943" w:leader="dot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6:12:00Z</dcterms:created>
  <dc:creator>George</dc:creator>
  <dc:description/>
  <dc:language>en-US</dc:language>
  <cp:lastModifiedBy>Geor</cp:lastModifiedBy>
  <cp:lastPrinted>2000-06-13T14:20:00Z</cp:lastPrinted>
  <dcterms:modified xsi:type="dcterms:W3CDTF">2000-06-13T10:32:00Z</dcterms:modified>
  <cp:revision>3</cp:revision>
  <dc:subject/>
  <dc:title> </dc:title>
</cp:coreProperties>
</file>